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8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>附件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tLeast" w:line="580"/>
        <w:jc w:val="center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color w:val="000000"/>
          <w:sz w:val="44"/>
          <w:szCs w:val="44"/>
        </w:rPr>
        <w:t>幼儿园责任督学公告牌样式</w:t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635</wp:posOffset>
                </wp:positionV>
                <wp:extent cx="8122920" cy="4797425"/>
                <wp:effectExtent l="0" t="5080" r="5080" b="6096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3040" cy="4797360"/>
                          <a:chOff x="0" y="0"/>
                          <a:chExt cx="8123040" cy="4797360"/>
                        </a:xfrm>
                      </wpg:grpSpPr>
                      <wps:wsp>
                        <wps:cNvSpPr/>
                        <wps:spPr>
                          <a:xfrm>
                            <a:off x="806400" y="0"/>
                            <a:ext cx="7316640" cy="43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3174840"/>
                            <a:ext cx="172152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督学姓名：*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联系电话：****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责任学校：**********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878760"/>
                            <a:ext cx="4303440" cy="28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方正小标宋_GBK;微软雅黑" w:hAnsi="方正小标宋_GBK;微软雅黑" w:eastAsia="方正小标宋_GBK;微软雅黑" w:cs="宋体;SimSun"/>
                                  <w:color w:val="000000"/>
                                  <w:lang w:val="en-US" w:eastAsia="zh-CN" w:bidi="ar-SA"/>
                                </w:rPr>
                                <w:t>督  导  事  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一、招生入园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二、安全管理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三、卫生保健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四、保育教育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五、师德师风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六、内部管理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七、园务公开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rFonts w:ascii="楷体_GB2312" w:hAnsi="楷体_GB2312" w:eastAsia="楷体_GB2312" w:cs="宋体;SimSun"/>
                                  <w:color w:val="000000"/>
                                  <w:lang w:val="en-US" w:eastAsia="zh-CN" w:bidi="ar-SA"/>
                                </w:rPr>
                                <w:t>八、完成任务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226080"/>
                            <a:ext cx="5164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××县幼儿园校责任督学公告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6960" y="878760"/>
                            <a:ext cx="172152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6400" y="4673520"/>
                            <a:ext cx="731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45655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1280" y="4441680"/>
                            <a:ext cx="522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4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320" y="43718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0"/>
                            <a:ext cx="0" cy="43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4720"/>
                            <a:ext cx="522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160" y="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45655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720" y="3772080"/>
                            <a:ext cx="313560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××县人民政府教育督导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××年×月×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.85pt;margin-top:0pt;width:639.6pt;height:377.75pt" coordorigin="377,0" coordsize="12792,7555">
                <v:rect id="shape_0" ID="矩形 3" fillcolor="white" stroked="t" o:allowincell="f" style="position:absolute;left:1647;top:0;width:11521;height:69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4;top:5000;width:2710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督学姓名：*****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联系电话：*******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责任学校：**********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3;top:1384;width:6776;height:4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方正小标宋_GBK;微软雅黑" w:hAnsi="方正小标宋_GBK;微软雅黑" w:eastAsia="方正小标宋_GBK;微软雅黑" w:cs="宋体;SimSun"/>
                            <w:color w:val="000000"/>
                            <w:lang w:val="en-US" w:eastAsia="zh-CN" w:bidi="ar-SA"/>
                          </w:rPr>
                          <w:t>督  导  事  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一、招生入园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二、安全管理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三、卫生保健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四、保育教育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五、师德师风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六、内部管理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七、园务公开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rFonts w:ascii="楷体_GB2312" w:hAnsi="楷体_GB2312" w:eastAsia="楷体_GB2312" w:cs="宋体;SimSun"/>
                            <w:color w:val="000000"/>
                            <w:lang w:val="en-US" w:eastAsia="zh-CN" w:bidi="ar-SA"/>
                          </w:rPr>
                          <w:t>八、完成任务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98;top:356;width:8132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××县幼儿园校责任督学公告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2325;top:1384;width:2710;height:3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647,7360" to="13168,7360" ID="直线 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47,7190" to="1647,7464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84;top:6995;width:82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4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,6885" to="1363,6885" ID="直线 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9,0" to="1199,6887" ID="直线 1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;top:3346;width:82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5,0" to="1312,0" ID="直线 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69,7190" to="13169,7464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8;top:5940;width:4937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××县人民政府教育督导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××年×月×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楷体_GB2312" w:hAnsi="楷体_GB2312" w:eastAsia="楷体_GB2312"/>
          <w:b w:val="false"/>
          <w:b w:val="false"/>
          <w:color w:val="000000"/>
          <w:sz w:val="32"/>
          <w:szCs w:val="32"/>
        </w:rPr>
      </w:pPr>
      <w:r>
        <w:rPr>
          <w:rFonts w:eastAsia="楷体_GB2312" w:ascii="楷体_GB2312" w:hAnsi="楷体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注：</w:t>
      </w: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1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公告牌应简朴、实用、耐用，以县为单位统一制作；</w:t>
      </w:r>
    </w:p>
    <w:p>
      <w:pPr>
        <w:pStyle w:val="Normal"/>
        <w:snapToGrid w:val="false"/>
        <w:spacing w:lineRule="atLeast" w:line="240"/>
        <w:ind w:firstLine="48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2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公告牌左侧的督学照片及督学姓名、电话应制作成活动式；</w:t>
      </w:r>
    </w:p>
    <w:p>
      <w:pPr>
        <w:pStyle w:val="Normal"/>
        <w:snapToGrid w:val="false"/>
        <w:spacing w:lineRule="atLeast" w:line="240"/>
        <w:ind w:firstLine="480"/>
        <w:rPr>
          <w:rFonts w:ascii="楷体_GB2312" w:hAnsi="楷体_GB2312" w:eastAsia="楷体_GB2312"/>
          <w:b w:val="false"/>
          <w:b w:val="false"/>
          <w:color w:val="000000"/>
          <w:sz w:val="24"/>
          <w:szCs w:val="24"/>
        </w:rPr>
      </w:pPr>
      <w:r>
        <w:rPr>
          <w:rFonts w:eastAsia="楷体_GB2312" w:ascii="楷体_GB2312" w:hAnsi="楷体_GB2312"/>
          <w:b w:val="false"/>
          <w:color w:val="000000"/>
          <w:sz w:val="24"/>
          <w:szCs w:val="24"/>
        </w:rPr>
        <w:t>3.</w:t>
      </w:r>
      <w:r>
        <w:rPr>
          <w:rFonts w:ascii="楷体_GB2312" w:hAnsi="楷体_GB2312" w:eastAsia="楷体_GB2312"/>
          <w:b w:val="false"/>
          <w:color w:val="000000"/>
          <w:sz w:val="24"/>
          <w:szCs w:val="24"/>
        </w:rPr>
        <w:t>本公告牌应挂在校门显著位置。</w:t>
      </w:r>
    </w:p>
    <w:sectPr>
      <w:headerReference w:type="default" r:id="rId4"/>
      <w:type w:val="nextPage"/>
      <w:pgSz w:orient="landscape" w:w="16838" w:h="11906"/>
      <w:pgMar w:left="1440" w:right="1440" w:gutter="0" w:header="851" w:top="907" w:footer="0" w:bottom="510"/>
      <w:pgNumType w:fmt="decimal"/>
      <w:formProt w:val="false"/>
      <w:textDirection w:val="lrTb"/>
      <w:docGrid w:type="lines" w:linePitch="11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FF0000"/>
      <w:sz w:val="82"/>
      <w:szCs w:val="8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11:00Z</dcterms:created>
  <dc:creator>abc</dc:creator>
  <dc:description/>
  <cp:keywords/>
  <dc:language>en-US</dc:language>
  <cp:lastModifiedBy>User</cp:lastModifiedBy>
  <cp:lastPrinted>2020-10-09T15:01:00Z</cp:lastPrinted>
  <dcterms:modified xsi:type="dcterms:W3CDTF">2020-10-09T07:0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